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44267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880003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681257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566635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587664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085958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725308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9687852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893398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4027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26226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2803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0012603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05127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163300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416821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596841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97644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2064004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67603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46415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37693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653559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232441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459654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1781776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